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28.02.2024.a.  nr. JV-MAA-1/10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i vallas Saugal elektrivarustuse rekonstrueerimise käigus on vajalik uue maakaabelliini ehitamine Surju metskond 48 kinnistul (reg.osa nr. 6818550, katastritunnus 80901:001:0272, PARI tunnus 1324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pta Group Energy OÜ poolt koostatud projekt TR0818 on kooskõlastatud RMK Pärnu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7:38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4-02-28T07:19:00Z</dcterms:modified>
  <cp:revision>4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